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234"/>
        <w:gridCol w:w="4090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ogram gospodarki odpadami niebezpiecznym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60-1/1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03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Lubliniec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04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10-01-18T11:04:00Z</dcterms:modified>
  <cp:revision>2</cp:revision>
  <dc:subject/>
  <dc:title/>
</cp:coreProperties>
</file>